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á trái cây tại chợ Tân Khai Hớn Quả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gày      tháng     năm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43"/>
        <w:gridCol w:w="1156"/>
        <w:gridCol w:w="1506"/>
        <w:gridCol w:w="1995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ại trái câ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ố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ơn vị tín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iá bán l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chợ Tân Kha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àn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ý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ườ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ôm chô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á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hã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hã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b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uồ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ưở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xanh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ăng cụ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ại 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ưa hấu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áo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6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2:01:00Z</dcterms:created>
  <dc:creator>KT-Phong Nguyen</dc:creator>
  <dc:description/>
  <cp:keywords/>
  <dc:language>en-US</dc:language>
  <cp:lastModifiedBy>lenovo</cp:lastModifiedBy>
  <cp:lastPrinted>2014-04-08T09:11:00Z</cp:lastPrinted>
  <dcterms:modified xsi:type="dcterms:W3CDTF">2014-09-03T02:01:00Z</dcterms:modified>
  <cp:revision>2</cp:revision>
  <dc:subject/>
  <dc:title>Stt</dc:title>
</cp:coreProperties>
</file>