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á lương thực huyện Chơn thành</w:t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29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ẾP SÁ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ài dẻ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ài sữ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ài thơ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ài tấ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ắp x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ủ cao s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00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41:00Z</dcterms:created>
  <dc:creator>lenovo</dc:creator>
  <dc:description/>
  <cp:keywords/>
  <dc:language>en-US</dc:language>
  <cp:lastModifiedBy>lenovo</cp:lastModifiedBy>
  <dcterms:modified xsi:type="dcterms:W3CDTF">2013-12-30T01:50:00Z</dcterms:modified>
  <cp:revision>3</cp:revision>
  <dc:subject/>
  <dc:title>Giá lương thực huyện Chơn thành</dc:title>
</cp:coreProperties>
</file>