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Cs/>
          <w:i/>
          <w:sz w:val="40"/>
          <w:szCs w:val="40"/>
          <w:u w:val="single"/>
        </w:rPr>
        <w:t>Quy t</w:t>
      </w:r>
      <w:r>
        <w:rPr>
          <w:rFonts w:cs="Arial" w:ascii="Arial" w:hAnsi="Arial"/>
          <w:bCs/>
          <w:i/>
          <w:sz w:val="40"/>
          <w:szCs w:val="40"/>
          <w:u w:val="single"/>
        </w:rPr>
        <w:t>ắ</w:t>
      </w:r>
      <w:r>
        <w:rPr>
          <w:rFonts w:cs="Times New Roman" w:ascii="Times New Roman" w:hAnsi="Times New Roman"/>
          <w:bCs/>
          <w:i/>
          <w:sz w:val="40"/>
          <w:szCs w:val="40"/>
          <w:u w:val="single"/>
        </w:rPr>
        <w:t>c biên t</w:t>
      </w:r>
      <w:r>
        <w:rPr>
          <w:rFonts w:cs="Arial" w:ascii="Arial" w:hAnsi="Arial"/>
          <w:bCs/>
          <w:i/>
          <w:sz w:val="40"/>
          <w:szCs w:val="40"/>
          <w:u w:val="single"/>
        </w:rPr>
        <w:t>ậ</w:t>
      </w:r>
      <w:r>
        <w:rPr>
          <w:rFonts w:cs="Times New Roman" w:ascii="Times New Roman" w:hAnsi="Times New Roman"/>
          <w:bCs/>
          <w:i/>
          <w:sz w:val="40"/>
          <w:szCs w:val="40"/>
          <w:u w:val="single"/>
        </w:rPr>
        <w:t>p</w:t>
      </w:r>
      <w:r>
        <w:rPr>
          <w:rFonts w:cs="Times New Roman" w:ascii="Times New Roman" w:hAnsi="Times New Roman"/>
          <w:bCs/>
          <w:i/>
          <w:sz w:val="40"/>
          <w:szCs w:val="40"/>
        </w:rPr>
        <w:t xml:space="preserve">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Đây chỉ là những quy tắc mà Ban thư ký xây dựng dựa trên kinh nghiệm và những trường hợp cụ thể vừa qua. Bộ quy tắc này sẽ dần dần được bổ sung để hoàn thiện.</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Không dùng dấu hai chấm (:) cuối chapeau.</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Tên phim, tên chương trình truyền hình, tên album in nghiêng. Cái gì đã cho vào ngoặc kép thì không viết nghiêng.</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Trong bài phỏng vấn, câu hỏi in nghiêng, câu trả lời để bình thường, dấu gạch ngang trước mỗi câu</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Khi dùng mẫu câu “Theo” (lời) ai đó thì không cần động từ “nói”, “cho biết”… Ví dụ: Theo Thủ tướng Phan Văn Khải, sự hợp tác giữa hai nước…</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Thống nhất cách viết ngày tháng 6/4/2009, năm hiện tại không cần viết 6/4, mặc định là năm hiện tại.</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Sau “theo” (lời) ai đó, không dùng dấu hai chấm và trích dẫn. Ví dụ: Không viết: Theo bác sĩ Nguyễn Văn Quang: “Tỷ lệ tử vong…”</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Quý I, II, III dùng số La Mã (không viết quý 1, 2, 3)</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Tránh dùng các con số quá lẻ. Ví dụ: 95,76% hoặc 236.427.000 đồng</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Nếu như có nguồn của các báo khác trong bài thì cắt bỏ. Ví dụ: Theo nguồn tin của Đất Việt, phóng viên Đất Việt tìm hiểu thì… cụm từ kiểu như vậy cần cắt đi.</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Không dùng các từ: Được biết, Thiết nghĩ, Điều đáng nói… - những từ ngữ hoặc mệnh đề mang tính răn đe, kêu gọi, hay hô khẩu hiệu trong bài</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Một từ có thể được viết theo hai hoặc nhiều cách, nhưng trong một bài thì phải thống nhất. Ví dụ: có thể ca sĩ, hoặc ca sỹ đều dùng được, tuy nhiên, không dùng cả hai từ trong một bài.</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Các loại biển số xe không cần viết chi tiết. Ví dụ không cần viết rõ xe 29Y 8256 hoặc 17K 2345 mà chỉ cần viết biển kiểm soát Hà Nội, BKS Thái Bình hoặc chỉ cần viết biển kiểm soát 17K, 18T, 29U…</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Không dùng đối tượng, y, thị, hắn trong các bài Hình sự bởi đó là cách nói miệt thị. Có thể dùng các từ này mang tính hài hước ở các bài của mục khác.</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Các cặp từ bắt buộc phải đi với nhau: từ… đến (nếu không chỉ nối bằng dấu gạch ngang).</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Ví dụ: trẻ em từ 7 đến 12 tuổi hoặc trẻ em 7-12 tuổi.</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Trên title: dấu ngoặc kép “…” viết thành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Bộ trưởng Bưu chính Viễn thông, Bộ trưởng Nông nghiệp và Phát triển nông thôn (không cần Bộ).Nhưng Thứ trưởng Bộ Bưu chính Viễn thông, Thứ trưởng Bộ Nông nghiệp và Phát triển nông thôn</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Khi từ "một" đóng vai trò là mạo từ thì phải viết chữ, (không viết “1 người phụ nữ đã đến”…). Nếu là số đếm thì có thể viết 1,2,3</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Các danh từ không đếm được ví dụ “nội dung”, “thông tin” không có số nhiều (không dùng “một số nội dung”, “các thông tin”)</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bCs/>
          <w:sz w:val="28"/>
          <w:szCs w:val="28"/>
        </w:rPr>
        <w:t>1.1  Viết tắt</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Tất cả các cụm từ như ủy ban nhân dân, hội đồng xét xử, viện kiểm sát, công nghệ thông tin…, viết một lần đầy đủ ở ngay đầu bài. Sau đó mới mở ngoặc nêu rõ cách viết tắt (UBND, HĐXX, VKS, CNTT…)</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Thành phố Hồ Chí Minh viết tắt là TP.HCM</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Quận 1, quận Tân Bình, quận Hoàn Kiếm… không viết tắt (là Q.), nếu không đứng đầu câu thì không viết hoa.</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Tên hai, ba chữ đều viết tắt thì viết liền. Ví dụ: T.P., M.P.</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Tên viết tắt chữ đầu thì cách ra. Ví dụ: T. Phúc, B. Hạnh</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bCs/>
          <w:sz w:val="28"/>
          <w:szCs w:val="28"/>
        </w:rPr>
        <w:t>1.2  Viết hoa</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Tên riêng của các cơ quan, tổ chức... có các từ ghép, viết hoa chữ cái đầu của chữ thứ nhất trong từ đơn. Ví dụ: Hội đồng Bảo an, Bộ Giao thông Vận tải, Công ty Đầu tư và Phát triển Công nghệ, Bộ Lao động Thương binh và Xã hội, Tổ chức Thương mại Thế giới.</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Các chức danh như Tổng bí thư, Tổng giám đốc, Phó giám đốc…, viết hoa chữ cái đầu của cụm từ.</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Nhà nước, Internet luôn luôn viết hoa chữ cái đầu, website không viết hoa</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Các đơn vị tiền tệ như đôla, euro, nếu viết tắt thì viết hoa toàn bộ các chữ cái: USD, EUR, nếu viết nguyên thì không viết hoa: ringgit, yen, baht.</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Các tên báo khi dẫn nguồn, viết hoa tất cả các chữ. Ví dụ: Theo Thể Thao - Văn Hóa, theo Phụ Nữ TP.HCM. Nhưng khi viết trong bài thì chỉ viết hoa chữ cái đầu của chữ thứ nhất trong mỗi từ. Ví dụ: Thể thao - Văn hóa, Phụ nữ TP.HCM, Người đẹp Việt Nam.</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Đại học khi có tên cụ thể thì không có “trường” và viết hoa. Ví dụ: Đại học Bách khoa, Đại học Quốc gia Hà Nội.</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Khi nói đến đại học nói chung thì có “trường” và không viết hoa. Ví dụ: các trường đại học tại TP.HCM.</w:t>
      </w:r>
    </w:p>
    <w:p>
      <w:pPr>
        <w:pStyle w:val="Normal"/>
        <w:spacing w:lineRule="auto" w:line="240" w:before="280" w:after="280"/>
        <w:rPr/>
      </w:pPr>
      <w:r>
        <w:rPr>
          <w:rFonts w:cs="Times New Roman" w:ascii="Times New Roman" w:hAnsi="Times New Roman"/>
          <w:sz w:val="28"/>
          <w:szCs w:val="28"/>
        </w:rPr>
        <w:t>-  Tên vùng, miền như miền Nam, miền Bắc, miền Tây Nam Bộ, Bắc Bộ, Bắc Trung Bộ, Nam cực, Bắc bán cầu viết hoa. Nhưng khi nói hướng đông, hướng nam, phía tây, phía bắc (không chỉ địa danh) thì không viết hoa.</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Thứ (trong tuần), các tháng không viết hoa. Ví dụ: thứ hai, chủ nhật, tháng ba, tháng giêng.</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Không viết hoa các thể loại nhạc: Ví dụ pop, rock, hip hop</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bCs/>
          <w:sz w:val="28"/>
          <w:szCs w:val="28"/>
        </w:rPr>
        <w:t>.3  Phiên âm một số từ, tên nước, địa phương</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Các tên địa phương nếu không dịch được sang tiếng Việt thì cần viết đúng chính tả tiếng anh:</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Ví dụ; London (không viết là Luân Đôn); Hawaii (không viết Ha oai)</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bCs/>
          <w:sz w:val="28"/>
          <w:szCs w:val="28"/>
        </w:rPr>
        <w:t xml:space="preserve">2 Một số lỗi ngữ pháp thường gặp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2.1  Câu mệnh đề</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Ví dụ: Nằm cách thành phố trẻ Đà Nẵng chưa đầy 30km song khác hẳn sự sôi động, ồn ào của các đô thị, du khách sẽ không khỏi bất ngờ khi thị xã cổ Hội An hiện ra như một thế giới cách xa thời hiện tại đến trăm năm.</w:t>
      </w:r>
    </w:p>
    <w:p>
      <w:pPr>
        <w:pStyle w:val="Normal"/>
        <w:spacing w:lineRule="auto" w:line="240" w:before="280" w:after="280"/>
        <w:rPr>
          <w:rFonts w:ascii="Times New Roman" w:hAnsi="Times New Roman" w:cs="Times New Roman"/>
          <w:sz w:val="28"/>
          <w:szCs w:val="28"/>
        </w:rPr>
      </w:pPr>
      <w:r>
        <w:rPr>
          <w:rFonts w:cs="Times New Roman" w:ascii="Times New Roman" w:hAnsi="Times New Roman"/>
          <w:i/>
          <w:iCs/>
          <w:sz w:val="28"/>
          <w:szCs w:val="28"/>
        </w:rPr>
        <w:t xml:space="preserve">Trong câu mệnh đề, ngay sau mệnh đề phải là chủ ngữ chính của câu. Chủ ngữ này là chủ thể thực hiện cả hành động trong câu và hành động trong mệnh đề. Vì vậy, với câu như thế này có thể hiểu là du khách nằm cách Đà Nẵng 30km.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Câu này cần (tạm) sửa thành: "Nằm cách thành phố trẻ Đà Nẵng chưa đầy 30km, song khác hẳn sự sôi động, ồn ào của các đô thị, thị xã cổ Hội An hiện ra như một thế giới cách xa thời hiện tại đến trăm năm".</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2.2  Lỗi chấm câu</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Ví dụ: Sau nhiều lần hẹn, rồi lại hoãn do lịch quay bị thay đổi. Cuối cùng tôi cũng gặp được cô “Trà cave” thuở nào.</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Hết một ý, sau mỗi mệnh đề… phải ngắt câu bằng dấu phẩy, hết một câu thì phải chấm. Không đặt dấu phẩy trước liên từ (là, thì, rồi…). Câu này phải sửa như sau: Sau nhiều lần hẹn rồi lại hoãn do lịch quay bị thay đổi, cuối cùng, tôi cũng gặp được cô “Trà cave” thuở nào.</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2.3  Lỗi lặp từ</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Trong cùng một câu, không nên để một từ hoặc một cụm từ xuất hiện 2 lần. Thậm chí trong 1 đoạn (paragraph) cũng không nên lặp từ tới 3 lần.</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Ví dụ: Khoẻ, đẹp, an toàn là điều những người làm chương trình hướng tới và cũng là tiêu chí chung của chương trình.</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2.4  Lỗi phong cách:</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Bê” văn nói vào văn viết:</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Ví dụ: Kiều Thanh này, trên đường đến đây, Tân Phong đinh ninh, chúng ta sẽ gặp nhau tại một quán cafê ồn ào, nơi đó có những bạn trẻ mặc hiphop, những cô bé “tóc nâu, môi trầm”, và tiếng hát của Mỹ Tâm, Lam Trường vang lên từ những chiếc loa có công suất lớn.</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Văn phong báo chí cần ngắn gọn, súc tích. Câu được trích trên quá dài dòng. Có thể mở đầu các cuộc trò chuyện bằng những câu tương tự để phá vỡ không khí e dè ban đầu (break the ice) nhưng không nên xem nó như câu hỏi phỏng vấn.</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bCs/>
          <w:sz w:val="28"/>
          <w:szCs w:val="28"/>
        </w:rPr>
        <w:t>Quy tắc chính tả:</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Viết hoa các tên riêng địa lý, tên người, tên tổ chức (viết hoa các từ); các tên phim, tên bài hát… (viết hoa chữ cái đầu tiên)</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Trước dấu câu (, . ; … ?) thì không cách, sau dấu câu thì cách.</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Ví dụ: Các khách sạn, massage, karaoke... ở Malaysia…</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Chỉ viết một ngoặc ở trên title: Ví dụ: Anh Tuấn: ‘Tôi không giấu diếm chuyện gia đình’</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Ví dụ: Anh Tấn nói: “Tôi không thích chị ta”.</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Sử dụng dấu gạch ngang:</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Nối giữa một từ ghép: viết liền không cách. Ví dụ: big-bang, non-proxy</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Nối hai từ đơn: cách trước sau. Ví dụ: Việt Nam - Campuchia,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Nối hai số: viết liền không cách. Ví dụ: 300-400 m2, trẻ em 1-5 tuổi, giai đoạn 2001-2002</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Các mệnh đề phụ phải được phân định bằng hai dấu “,” hoặc hai dấu “-“ trước sau. Ví dụ: Ông Bùi Quang Anh - Cục trưởng Thú y - sẽ là người nhận nhiệm vụ này.</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Họa sĩ Nguyễn Thủy Liên, tác giả logo mới mà Tổng cục Du lịch VN vừa công bố, cho biết…</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Graham Giles, tác giả nghiên cứu tại Australia, tuyên bố</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Các từ chỉ đơn vị (trừ đơn vị h và %) đều viết cách con số.</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Ví dụ: 60 km, 200 ha, 70.000 USD, 25.000 đồng/m3 Nhưng viết 12h, 80%</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Các đơn vị dùng dấu “/” ở giữa, trước và sau dấu “/” đều không cách.</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Ví dụ: đồng/ha, m3/ngày, lít/người</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Ngày tháng: dùng dấu “/” để phân cách, đề năm rõ ràng, không viết tắt là “01”, “02”.</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Ví dụ: 11/9/2001, 12/8/2002</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giành giật, giành thắng lợi song dành số tiền, dành riêng</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câu chuyện, kể chuyện song phim truyện, truyện kể</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Pbody">
    <w:name w:val="pbody"/>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2:55:00Z</dcterms:created>
  <dc:creator>nhungttp</dc:creator>
  <dc:description/>
  <cp:keywords/>
  <dc:language>en-US</dc:language>
  <cp:lastModifiedBy>vt</cp:lastModifiedBy>
  <dcterms:modified xsi:type="dcterms:W3CDTF">2013-02-24T12:55:00Z</dcterms:modified>
  <cp:revision>2</cp:revision>
  <dc:subject/>
  <dc:title>Quy tắc biên tập </dc:title>
</cp:coreProperties>
</file>